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040/GHZr/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6.000 EUR equivalent 1.880.000,00 RSD calculated using the Inforeuro exchange rate from February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6/03/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5-02-23T19:0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